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acher Instructional Actio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Use Dylan Wiliam’s 5 principles of effective formative assessment for ideas.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larifying learning intentions and sharing criteria for succes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gineering effective classroom discussions, questions, and learning tasks that elicit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vidence of learning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viding feedback that moves learners forwar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ctivating students as owners of their own learn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ctivating students as instructional resources for one anothe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1) What is </w:t>
      </w:r>
      <w:r>
        <w:rPr>
          <w:rFonts w:cs="Calibri" w:ascii="Calibri" w:hAnsi="Calibri"/>
          <w:b/>
        </w:rPr>
        <w:t>one thing</w:t>
      </w:r>
      <w:r>
        <w:rPr>
          <w:rFonts w:cs="Calibri" w:ascii="Calibri" w:hAnsi="Calibri"/>
        </w:rPr>
        <w:t xml:space="preserve"> you commit to change in your classroom practice between now and the next PLC meet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hat impact do you expect this change to make on student learn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) What evidence of student impact will you colle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) What support will you require from your PLC in order to implement this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What specific behaviors from your PLC members will provide this sup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4) What will you do differently or stop doing to implement this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05:00Z</dcterms:created>
  <dc:creator>warrens3</dc:creator>
  <dc:description/>
  <cp:keywords/>
  <dc:language>en-US</dc:language>
  <cp:lastModifiedBy>wwu</cp:lastModifiedBy>
  <cp:lastPrinted>2011-07-20T13:09:00Z</cp:lastPrinted>
  <dcterms:modified xsi:type="dcterms:W3CDTF">2011-07-20T20:29:00Z</dcterms:modified>
  <cp:revision>3</cp:revision>
  <dc:subject/>
  <dc:title>Teacher Action Plan</dc:title>
</cp:coreProperties>
</file>